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9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Верх-Катавского сельского поселения «О бюджете Верх-Катав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5 »  декабря 2019 года  № 113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 год и плановый период 2021 и 2022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оставление муниципальных гарантий на 2020 год и плановый период 2021 и 2022 годов не планиру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19-12-30T09:19:00Z</cp:lastPrinted>
  <dcterms:modified xsi:type="dcterms:W3CDTF">2019-12-30T04:19:00Z</dcterms:modified>
  <cp:revision>88</cp:revision>
  <dc:subject/>
  <dc:title>ПРОГРАММА ГОСУДАРСТВЕННЫХ ВНУТРЕННИХ ЗАИМСТВОВАНИЙ</dc:title>
</cp:coreProperties>
</file>